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dania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przez Powiatowy Urząd Pracy w Jędrzejowie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mach Powiatowego Programu Promocji Zatrudnienia oraz Aktywizacji Lokalnego Rynku Pracy na 2012r.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44"/>
        <w:gridCol w:w="110"/>
        <w:gridCol w:w="3300"/>
        <w:gridCol w:w="1324"/>
        <w:gridCol w:w="1866"/>
        <w:gridCol w:w="2640"/>
        <w:gridCol w:w="187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lanowane rezultat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trudnieniowe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zial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y finansowe w zł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e zadania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ekty jakościow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. Podniesienie poziomu aktywności zawodowej osób bezrobo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05" w:leader="none"/>
              </w:tabs>
              <w:spacing w:before="0" w:after="0"/>
              <w:ind w:left="0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alizacja instrumentów rynku pracy wymienionych w ustawie o promocji zatrudnienia i instytucjach rynku pracy w ramach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bjęcie wsparciem 55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3 856,00 (Fundusz Pracy)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prac interwen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robót publicz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prac społecznie użytecz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stypendium za okres nauk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bezrobotnym świadczeń z tytułu podjęcia nau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przejazdu     (na szkolenia, staż, przygotowanie zawodowe dorosł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na wniosek uprawnionych osób kosztów przejazdu z miejsca zamieszkania i powrotu do miejsca odbywania szkolenia, stażu, przygotowania zawodowego dorosłych w związku ze skierowaniem przez powiatowy urzą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badań lekarski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sowanie kosztów badań lekarskich lub psychologicznych przeprowadzanych na wniosek powiatowego urzędu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dodatków aktywiz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wanie i wypłata dodatków na wniosek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cie składek na ubezpieczenia społeczne rol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składek na odpowiednie fundusze ubezpieczenia społecznego rol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–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 Finansowo – Księgow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Kontynuacja realizacji projektu systemowego </w:t>
            </w:r>
            <w:r>
              <w:rPr>
                <w:rFonts w:cs="Times New Roman" w:ascii="Times New Roman" w:hAnsi="Times New Roman"/>
                <w:b/>
              </w:rPr>
              <w:t>„Nowy horyzont”</w:t>
            </w:r>
            <w:r>
              <w:rPr>
                <w:rFonts w:cs="Times New Roman" w:ascii="Times New Roman" w:hAnsi="Times New Roman"/>
              </w:rPr>
              <w:t xml:space="preserve"> współfinansowanego ze środków Unii Europejskiej w ramach Europejskiego Funduszu Społecznego w ramach Programu Operacyjnego Kapitał Ludzki, Poddziałanie 6.1.3. Planowane działania w ramach projektu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29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7 300,00 (EFS -kwota dofinansowania na 2012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12"/>
              <w:rPr/>
            </w:pPr>
            <w:r>
              <w:rPr>
                <w:rFonts w:cs="Times New Roman" w:ascii="Times New Roman" w:hAnsi="Times New Roman"/>
              </w:rPr>
              <w:t>Jednorazowe środki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bezrobotnym i innym uprawnionym osobo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. Promocja samozatrudnienia oraz tworzenie korzystnych warunków dla rozwoju przedsiębiorczości</w:t>
            </w:r>
          </w:p>
        </w:tc>
      </w:tr>
      <w:tr>
        <w:trPr>
          <w:trHeight w:val="8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/>
            </w:pPr>
            <w:r>
              <w:rPr>
                <w:rFonts w:cs="Times New Roman" w:ascii="Times New Roman" w:hAnsi="Times New Roman"/>
              </w:rPr>
              <w:t>Realizacja instrumentów rynku pracy wymienionych w ustawie o promocji zatrudnienia i instytucjach rynku pracy w ramach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 814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>
          <w:trHeight w:val="16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bezrobotnych zainteresowanych rozpoczęciem własnej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cs="Times New Roman" w:ascii="Times New Roman" w:hAnsi="Times New Roman"/>
              </w:rPr>
              <w:t xml:space="preserve">Organizowanie cyklu spotkań      pt „Moja firma” - doradztwo </w:t>
              <w:br/>
              <w:t>z zakresu prowadzenia własnej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I. Podniesienie poziomu kwalifikacji osób bezrobot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acja szkoleń dla osób bezrobotnych i innych uprawnionych osób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0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dla bezrobotnych i innych uprawnionych osób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  <w:br/>
              <w:t>i innych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rost aktywności zawodowej oraz atrakcyjności na rynku pracy i tym samym zwiększenie szans na podjęcie zatrudni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zkolenia dla osób pobierających rentę szkoleniow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eszkolenie osób uprawnionych do renty szkole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 osob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V. Aktywizacja zawodowa grup osób marginalizowanych na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sparcie osób niepełnosprawnych zarejestrowanych w Powiatowym Urzędzie Pracy w Jędrzejowie jako bezrobotne bądź poszukujące pracy nie pozostające w zatrudnieni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1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 0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szkoleń dla osób niepełnosprawnych poszukujących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osób niepełnosprawnych poszukujących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Udzielanie osobom niepełnosprawny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worzenie dodatkowych miejsc pracy dla osób niepełnosprawnych w ramach refundacji pracodawcom kosztów wyposażenia lub doposażenia stanowiska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Udzielanie porad zawodowych indywidualnych i grupowy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Realizacja programu </w:t>
            </w:r>
            <w:r>
              <w:rPr>
                <w:b/>
              </w:rPr>
              <w:t>,,JUNIOR"- programu aktywizacji zawodowej dla bezrobotnych absolwentów niepełnosprawnych</w:t>
            </w:r>
            <w:r>
              <w:rPr/>
              <w:t xml:space="preserve"> zarejestrowanych w Powiatowym Urzędzie  Pracy w Jędrzejowie. Działania planowane do realizacji w ramach programu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000,00 (Fundusz Pracy) +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296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osób bezrobotnych niepełnosprawnych w wieku do 25 roku życia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łata osobom niepełnosprawnym świadczenia na rehabilitację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wysokości 30% lub 40% najniższego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nagrodzenia </w:t>
              <w:br/>
              <w:t>w zależności od posiadanego stopnia niepełnosprawności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świadczenia rehabilitacyjnego po zakończeniu każdego miesiąca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łata premii pracodawcy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wysokości 10% lub 20% najniższego wynagrodzenia </w:t>
              <w:br/>
              <w:t xml:space="preserve">w zależności od stopnia niepełnosprawności posiadanego przez bezrobotnego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premii po zakończeniu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zawartych umó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Realizacja programu specjalnego </w:t>
            </w:r>
            <w:r>
              <w:rPr>
                <w:rFonts w:cs="Times New Roman" w:ascii="Times New Roman" w:hAnsi="Times New Roman"/>
                <w:b/>
              </w:rPr>
              <w:t>„Kuźnia młodych talentów”</w:t>
            </w:r>
            <w:r>
              <w:rPr>
                <w:rFonts w:cs="Times New Roman" w:ascii="Times New Roman" w:hAnsi="Times New Roman"/>
              </w:rPr>
              <w:t xml:space="preserve"> skierowanego do osób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8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5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  215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2 3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rezerwa Ministr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zawodowych indywidualnych i grupowy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spełniających kryteria programu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+ refundacja kosztów wyposażenia lub doposażenia stanowisk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Tworzenie dodatkowych miejsc pracy w ramach refundacji pracodawcom kosztów wyposażenia lub doposażenia stanowiska pracy dla skierowanego bezrobotnego po uprzednim odbyciu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miesięcznego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Szkolenia z zakresu podjęcia </w:t>
              <w:br/>
              <w:t>i prowadzenia działalności gospodarczej „ABC przedsiębiorczości”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osób bezrobotnych zainteresowanych rozpoczęciem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/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yficzne elementy wsparc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zakupu netbook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Realizacja programu specjalnego </w:t>
            </w:r>
            <w:r>
              <w:rPr>
                <w:rFonts w:cs="Times New Roman" w:ascii="Times New Roman" w:hAnsi="Times New Roman"/>
                <w:b/>
              </w:rPr>
              <w:t>„Aktywni 50+”</w:t>
            </w:r>
            <w:r>
              <w:rPr>
                <w:rFonts w:cs="Times New Roman" w:ascii="Times New Roman" w:hAnsi="Times New Roman"/>
              </w:rPr>
              <w:t xml:space="preserve"> skierowanego do osób bezrobotnych powyżej 5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3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1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  215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 8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rezerwa Ministr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zawodowych indywidualnych i grupowy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z zakresu umiejętności poszukiwania pracy realizowane w ramach Klubu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osób bezrobotnych w zakresie aktywnego poszukiwania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er Klubu Pracy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spełniających kryteria programu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z zakresu podjęcia i prowadzenia działalności gospodarczej „ABC przedsiębiorczości”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osób bezrobotnych zainteresowanych rozpoczęciem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jednorazowo środków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yficzne elementy wsparc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zakupu rower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usługi księgowej przez pierwsze 3 m-ce prowadzenia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Uwaga: </w:t>
            </w:r>
            <w:r>
              <w:rPr>
                <w:rFonts w:cs="Times New Roman" w:ascii="Times New Roman" w:hAnsi="Times New Roman"/>
              </w:rPr>
              <w:t>Programy specjalne wyszczególnione w punkcie 4 i 5 będą realizowane pod warunkiem uzyskania dofinansowania ze środków Funduszu Pracy z rezerwy Ministra Pracy i Polityki Społecznej</w:t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V. Upowszechnianie usług pośrednictwa pracy, poradnictwa zawodowego i Klubu Pracy wśród bezrobotnych, 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szukujących pracy oraz pracodawc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two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pozyskaniu pracowników o poszukiwanych kwalifikacjach zawodowych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188"/>
              <w:rPr/>
            </w:pPr>
            <w:r>
              <w:rPr>
                <w:rFonts w:cs="Times New Roman" w:ascii="Times New Roman" w:hAnsi="Times New Roman"/>
              </w:rPr>
              <w:t>a).Pozyskanie pracodawców do współ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odawców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rketing świadczonych usług oraz wzrost dostępności usług pośrednictwa pracy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/>
            </w:pPr>
            <w:r>
              <w:rPr>
                <w:rFonts w:cs="Times New Roman" w:ascii="Times New Roman" w:hAnsi="Times New Roman"/>
              </w:rPr>
              <w:t>b). Pozyskanie ofert pracy  niesubsydiowa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Odby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wizy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) Pozyskanie ofert pracy </w:t>
              <w:br/>
              <w:t xml:space="preserve">w wyniku wizyt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owanie i organizowanie kontaktów osób bezrobotn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oszukujących pracy </w:t>
              <w:br/>
              <w:t>z pracodawca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Organizacja gieł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Organizacja Powiatowych Targów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Przyłączanie się w miarę możliwości do udziału </w:t>
            </w:r>
          </w:p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w targach pracy organizowanych przez inne instytucje (np.WUP Kielce , inne PUP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adnictwo zawodowe i informacja zawodowa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zrost dostępności usług poradnictwa zawodowego </w:t>
              <w:br/>
              <w:t>i informacji zawod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4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(indywidualnych i grupow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Rozmowy wstęp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dzielanie porad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Objęcie grupowymi poradami zawodowym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osób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informacji o zawoda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dzielanie uprawnionym osobom indywidualnych i grupowych informacji o zawoda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 doborze kandydatów do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racodawcom pomocy w doborze kandydatów,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czególności poprzez udzielanie informacji i doradztwo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e wspieraniu rozwoju zawodowego pracodawcy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jego pracow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indywidualnych porad zawodowych pracodawcom i ich pracowniko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rozwiązywania lub złagodzenia problemów związanych z planowanymi zwolnieni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czyn dotyczących zakładu pracy (w tym zwolnieniami monitorowanymi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otkania z osobami przewidzianymi do zwolnienia     w celu zapoznania z usługam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+ 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wolnień monitorowanych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uzgodnienie z pracodawcą zakresu i formy pomocy ze strony powiatowego urzęd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+ 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realizacji programu mającego na celu zapewnienie pracownikom przewidzianym do zwolnienia usług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a informacyjne w szkołach ponadpodstaw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aktualną sytuacja na lokalnym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8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4"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w aktywnym poszukiwaniu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z zakresu umiejętności poszukiwania pracy realizowane w ramach Klub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bezrobotnych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oszukujących pracy do lepszego radzenia sobie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oszukiwaniu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odejmowaniu zatrudnienia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er klubu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 0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>
          <w:trHeight w:val="8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cie osób bezrobotnych zajęciami aktywizacyjnymi           w Klubie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er klubu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Indywidualnych Planów Działa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i realizacja zindywidualizowanego programu działań przy współpracy osoby bezrobotnej lub poszukującej pracy z pracownikiem PUP świadczącym usług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dywidualne podejście do klienta pozwoli na dobór działań adekwatnych do jego potrzeb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Działu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685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VI.Podniesienie poziomu usług na rzecz zatrudnienia poprzez wzrost potencjału organizacyjnego instytucji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Kontynuacja realizacji projektu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konkursowego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„Nowe kadry – nowe perspektywy”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ółfinansowanego  ze środków Unii Europejskiej w ramach Europejskiego Funduszu Społecznego w ramach Programu Operacyjnego Kapitał Ludzki, Poddziałanie 6.1.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lanowany okres realizacji projektu od 01.04.10r. do 31.12.13r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ziałania w ramach projektu do realizacji w 2012r: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9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Realizacja projektu umożliwi  utrzymanie standardów zatrudnieniowych  w zakresie poradnictwa zawodowego </w:t>
              <w:br/>
              <w:t>i pośrednictwa pracy oraz systematyczne podnoszenie jakości usług świadczonych na rzecz osób bezrobotnych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i pracoda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owiatowy Urząd Pracy    w Jędrzejow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30 058,00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FS - kwota dofinansowania na 2012r.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dofinansowanie zatrudnienia pośredników pracy i doradców zawodowych w okresie od 01.01.2011r. do 31.12.2011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szkolenia pracowników zajmujących się aktywizacją osób pozostających bez zatrudnie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Kontynuacja realizacji projektu konkursowego </w:t>
            </w:r>
            <w:r>
              <w:rPr>
                <w:rFonts w:cs="Times New Roman" w:ascii="Times New Roman" w:hAnsi="Times New Roman"/>
                <w:b/>
              </w:rPr>
              <w:t>„Wsparcie kadr”</w:t>
            </w:r>
            <w:r>
              <w:rPr>
                <w:rFonts w:cs="Times New Roman" w:ascii="Times New Roman" w:hAnsi="Times New Roman"/>
              </w:rPr>
              <w:t xml:space="preserve"> współfinansowanego  ze środków Unii Europejskiej w ramach Europejskiego Funduszu Społecznego w ramach Programu Operacyjnego Kapitał Ludzki, Poddziałanie 6.1.2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owany okres realizacji projektu od 01.04.11r. do 31.12.13r.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lanowane działania w ramach projektu do realizacji w 2012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8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Realizacja projektu umożliwi  utrzymanie standardów zatrudnieniowych  w zakresie poradnictwa zawodowego </w:t>
              <w:br/>
              <w:t xml:space="preserve">i pośrednictwa pracy oraz systematyczne podnoszenie jakości usług świadczonych na rzecz osób bezrobotnych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i pracodawców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Powiatowy Urząd Pracy   w Jędrzejowie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6 26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FS - kwota dofinansowania na 2012r.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ofinansowanie zatrudnienia pośredników pracy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- </w:t>
            </w:r>
            <w:r>
              <w:rPr>
                <w:rFonts w:cs="Times New Roman" w:ascii="Times New Roman" w:hAnsi="Times New Roman"/>
              </w:rPr>
              <w:t>szkolenia pracowników zajmujących się aktywizacją osób pozostających bez zatrudnieni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anie kwalifikacji pracowników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pracow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a jakości świadczonych usłu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olenia pracowników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012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a usług świadczonych przez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lokalnymi mediam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świadczonych przez PUP oraz wzrost dostępności usług i instrumentów rynku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rektor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Udzielanie informacji w trakcie bezpośrednich rozmów oraz </w:t>
              <w:br/>
              <w:t>w trak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korzystanie własnej strony internetowej, Infokiosków, tablic informacyjnych oraz monitorów LCD w budynku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Jędrzejów, dnia 10.05.2012r.</w:t>
      </w:r>
    </w:p>
    <w:sectPr>
      <w:headerReference w:type="default" r:id="rId2"/>
      <w:type w:val="nextPage"/>
      <w:pgSz w:orient="landscape" w:w="16838" w:h="11906"/>
      <w:pgMar w:left="1134" w:right="1134" w:gutter="0" w:header="709" w:top="1077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732155</wp:posOffset>
              </wp:positionH>
              <wp:positionV relativeFrom="page">
                <wp:posOffset>3555365</wp:posOffset>
              </wp:positionV>
              <wp:extent cx="2183765" cy="4279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83760" cy="42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120"/>
                            <w:ind w:left="641" w:hanging="3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Liberation Serif" w:hAnsi="Liberation Serif" w:cs="Noto Sans Devanagari" w:eastAsia="Calibri"/>
                              <w:color w:val="auto"/>
                              <w:lang w:val="en-US" w:bidi="ar-SA"/>
                            </w:rPr>
                            <w:t>3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65pt;margin-top:279.9pt;width:171.9pt;height:33.65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120"/>
                      <w:ind w:left="641" w:hanging="357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Liberation Serif" w:hAnsi="Liberation Serif" w:cs="Noto Sans Devanagari" w:eastAsia="Calibri"/>
                        <w:color w:val="auto"/>
                        <w:lang w:val="en-US" w:bidi="ar-SA"/>
                      </w:rPr>
                      <w:t>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41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pacing w:val="16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ind w:left="0" w:hanging="0"/>
      <w:jc w:val="both"/>
    </w:pPr>
    <w:rPr>
      <w:rFonts w:ascii="Times New Roman" w:hAnsi="Times New Roman" w:eastAsia="Times New Roman" w:cs="Times New Roman"/>
      <w:b/>
      <w:spacing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4:00Z</dcterms:created>
  <dc:creator>pup</dc:creator>
  <dc:description/>
  <cp:keywords/>
  <dc:language>en-US</dc:language>
  <cp:lastModifiedBy>PUP</cp:lastModifiedBy>
  <cp:lastPrinted>2012-05-09T07:39:00Z</cp:lastPrinted>
  <dcterms:modified xsi:type="dcterms:W3CDTF">2012-05-09T06:47:00Z</dcterms:modified>
  <cp:revision>50</cp:revision>
  <dc:subject/>
  <dc:title/>
</cp:coreProperties>
</file>